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 Simon Bening, Les Heures d'Hennessy, 1530, Copyright Bibliothèque royale de Belgiqu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 Maître S., Memento Mori, XVIe siècle, Copyright Bibliothèque royale de Belgiqu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. Albrecht Dürer Mélancolia, Collections de l’Université de Lièg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4. Pierre Bruegel, Le triomphe de Saturne, 1574, Copyright Bibliothèque royale de Belgiqu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5. Le Temps Cadran azimutal en forme de crâne, XVIIe siècle, Copyright Musée de la Vie wallonn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cs="Arial" w:ascii="Arial" w:hAnsi="Arial"/>
          <w:color w:val="000000"/>
          <w:sz w:val="20"/>
        </w:rPr>
        <w:t>Photo : JM De Pelsemaeker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6. Patricia Canino (copyright NKA* gallery, Bruxelles)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7. Peter Joël Witkin, catrina, 1994, Copyright « The Stéphane Janssen Collection », Arizona</w:t>
      </w:r>
    </w:p>
    <w:p>
      <w:pPr>
        <w:pStyle w:val="Normal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8. “The Passing” Bill Viola copyrigh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32:00Z</dcterms:created>
  <dc:creator>Jean-Paul Heerbrant</dc:creator>
  <dc:description/>
  <cp:keywords/>
  <dc:language>en-US</dc:language>
  <cp:lastModifiedBy>princesse de Carmin</cp:lastModifiedBy>
  <dcterms:modified xsi:type="dcterms:W3CDTF">2007-08-31T14:07:00Z</dcterms:modified>
  <cp:revision>3</cp:revision>
  <dc:subject/>
  <dc:title/>
</cp:coreProperties>
</file>